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 Dirigente Scolastico………………………..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 Dirigente Ufficio Ambito …………………………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Il sottoscritto __________________________________________________________________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SGA /  Assistente Amministrativo presso 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vista la nota con la quale si convocano laboratori formativi Passweb così come previsto nella nota dell’Ufficio Scolastico Regionale Marche  A00DRMA  0004888-04-03-2020;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visto il DPCM 4 marzo 2020 con il quale in particolare si sospendono su tutto il territorio nazionale “</w:t>
      </w:r>
      <w:r>
        <w:rPr>
          <w:rFonts w:cs="Bookman Old Style" w:ascii="Bookman Old Style" w:hAnsi="Bookman Old Style"/>
          <w:i/>
          <w:sz w:val="24"/>
          <w:szCs w:val="24"/>
        </w:rPr>
        <w:t xml:space="preserve">sono sospesi i congressi, le riunioni, i meeting e gli eventi sociali, in cui è coinvolto il personale sanitario o personale incaricato dello svolgimento dei servizi pubblici essenziali o di pubblica utilità …” (Art.1 comma 1 lettera a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vista la Direttiva n. 1/2020 emessa in data 25 febbraio dal Ministero della Funzione Pubblica con la quale si invitano tutte le pubbliche amministrazioni a svolgere le iniziative e gli eventi aggregativi privilegiando modalità telematiche onde evitare assembramenti che possano facilitare la trasmissione del COVID-19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nsiderata l’evoluzione della situazione epidemiologica che sta interessando l’intera regione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munica,  nel rispetto delle norme sopra citate, di non poter partecipare all’incontro previsto per il giorno………….……… presso 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ata</w:t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irma</w:t>
      </w:r>
    </w:p>
    <w:p>
      <w:pPr>
        <w:pStyle w:val="Normal"/>
        <w:spacing w:before="0" w:after="20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ill Sans MT" w:hAnsi="Gill Sans MT" w:eastAsia="Gill Sans MT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4:34:00Z</dcterms:created>
  <dc:creator>Scuola</dc:creator>
  <dc:description/>
  <dc:language>en-US</dc:language>
  <cp:lastModifiedBy>Anna</cp:lastModifiedBy>
  <cp:lastPrinted>2020-03-02T13:04:00Z</cp:lastPrinted>
  <dcterms:modified xsi:type="dcterms:W3CDTF">2020-03-06T14:34:00Z</dcterms:modified>
  <cp:revision>2</cp:revision>
  <dc:subject/>
  <dc:title/>
</cp:coreProperties>
</file>