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A – MODULO DI DOMANDA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  <w:shd w:fill="FFCCFF" w:val="clear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CCFF" w:val="clear"/>
        </w:rPr>
        <w:t xml:space="preserve">DOCENTE ESPERTO PER LA GESTIONE DI UNO SPORTELLO DISTURBI DEL COMPORTAMENTO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 CODICE FISCALE 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ocente di scuola dell'infanzia/primaria/secondaria I grado/secondaria II grado a tempo indeterminato presso 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) di essere sottoposto al seguente regime fiscale ..................................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>e chiede di partecipare alla selezione in qualità di DOCENTE ESPERTO per la gestione di uno sportello DISTURBI DEL COMPORTAMENTO  rivolto 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  <w:sz w:val="24"/>
          <w:szCs w:val="24"/>
        </w:rPr>
        <w:t>SCUOLA DELL'INFANZI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</w:rPr>
        <w:t>SCUOLA PRIMARIA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</w:rPr>
        <w:t xml:space="preserve">SCUOLA SECONDARIA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PSIA "GUASTAFERRO" DI SAN BENEDETTO DEL TRONTO 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 (ALLEGATO B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B – DICHIARAZIONE DEI  TITOLI POSSEDUTI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  <w:shd w:fill="FFCCFF" w:val="clear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CCFF" w:val="clear"/>
        </w:rPr>
        <w:t xml:space="preserve">DICHIARAZIONE TITOLI POSSEDUTI  - AVVISO  SPORTELLO DISTURBI DEL COMPORTAMENTO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 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ocente a TI presso 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tbl>
      <w:tblPr>
        <w:tblW w:w="980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321"/>
        <w:gridCol w:w="1511"/>
        <w:gridCol w:w="211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(</w:t>
            </w:r>
            <w:r>
              <w:rPr>
                <w:sz w:val="16"/>
                <w:szCs w:val="16"/>
                <w:u w:val="single"/>
              </w:rPr>
              <w:t>correlati alle prestazioni richieste)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ina del curricul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fino a 80/110 = 1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comprese tra 81-100/110 = 3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comprese tra 101-110/110 = 5 punti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uguali a 110 e lode = 7 pu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POST LAUREA </w:t>
            </w:r>
            <w:r>
              <w:rPr>
                <w:rFonts w:eastAsia="Cambria"/>
                <w:sz w:val="16"/>
                <w:szCs w:val="16"/>
              </w:rPr>
              <w:t>(ALTRA LAUREA, DIPLOMA DI SPECIALIZZAZIONE, DOTTORATO DI RICERCA)</w:t>
            </w:r>
            <w:r>
              <w:rPr>
                <w:rFonts w:eastAsia="Cambria"/>
                <w:b/>
                <w:sz w:val="16"/>
                <w:szCs w:val="16"/>
              </w:rPr>
              <w:t xml:space="preserve"> = </w:t>
            </w:r>
            <w:r>
              <w:rPr>
                <w:rFonts w:eastAsia="Cambria"/>
                <w:sz w:val="16"/>
                <w:szCs w:val="16"/>
              </w:rPr>
              <w:t xml:space="preserve">4 punti per ciascun titolo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PERFEZIONAMENTO E MASTER DI I E DI II LIVELLO = </w:t>
            </w:r>
            <w:r>
              <w:rPr>
                <w:rFonts w:eastAsia="Cambria"/>
                <w:sz w:val="16"/>
                <w:szCs w:val="16"/>
              </w:rPr>
              <w:t xml:space="preserve">2 punti per ciascun titolo annuale/4 punti per ciascun titolo biennal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CORSI DI AGGIORNAMENTO PROFESSIONALE PERTINENTI AL SETTORE = 1 punto per ciascun titolo di durata tra  le 8 e le 15 ore; 1 punto per ogni  ulteriori 10 ore di formazione (sopra le 15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Cambria"/>
                <w:b/>
                <w:sz w:val="16"/>
                <w:szCs w:val="16"/>
              </w:rPr>
              <w:t>ESPERIENZA PROFESSIONALE PERTINENTE AL SETTORE (fino ad un massimo di 60 punti):</w:t>
            </w:r>
            <w:r>
              <w:rPr>
                <w:rFonts w:eastAsia="Cambria"/>
                <w:sz w:val="16"/>
                <w:szCs w:val="16"/>
              </w:rPr>
              <w:t xml:space="preserve">3 punti per ciascuna esperienza di durata pari ad almeno 20 ore; 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esperienze di durata superiore alle 20 ore 1 punto ogni 10 ore di attivit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bCs/>
                <w:sz w:val="16"/>
                <w:szCs w:val="16"/>
              </w:rPr>
              <w:t>PUBBLICAZIONI PERTINENTI AL SETTORE (fino ad un massimo di 10 punti)</w:t>
            </w:r>
            <w:r>
              <w:rPr>
                <w:rFonts w:eastAsia="Cambria"/>
                <w:sz w:val="16"/>
                <w:szCs w:val="16"/>
              </w:rPr>
              <w:t>su supporto cartaceo o on line = fino a un massimo di 2 punti per ciascuna pubblicazione attinente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50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Allegato avviso selezione  per SPORTELLO DISTURBI DEL COMPORTAMENTO– IPSIA GUASTAFERRO - SAN BENEDETTO DEL T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56:00Z</dcterms:created>
  <dc:creator>Utente</dc:creator>
  <dc:description/>
  <cp:keywords/>
  <dc:language>en-US</dc:language>
  <cp:lastModifiedBy>Marina Marziale</cp:lastModifiedBy>
  <cp:lastPrinted>2020-07-29T08:34:00Z</cp:lastPrinted>
  <dcterms:modified xsi:type="dcterms:W3CDTF">2020-07-29T06:34:00Z</dcterms:modified>
  <cp:revision>2</cp:revision>
  <dc:subject/>
  <dc:title/>
</cp:coreProperties>
</file>