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A – MODULO DI DOMANDA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</w:rPr>
        <w:t>Al Dirigente scolastico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sz w:val="20"/>
          <w:szCs w:val="20"/>
        </w:rPr>
        <w:t xml:space="preserve">dell'IPSIA "GUASTAFERRO" di SAN BENEDETTO DEL TRONTO 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  <w:shd w:fill="CCFFFF" w:val="clear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DOMANDA DI PARTECIPAZIONE ALLA SELEZIONE </w:t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  <w:shd w:fill="CCFFFF" w:val="clear"/>
        </w:rPr>
        <w:t>DOCENTE ESPERTO PER LA GESTIONE DI UNO SPORTELLO DSA</w:t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 CODICE FISCALE __________________________________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__________________________________,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ocente di scuola  scuola secondaria II grado a tempo indeterminato presso 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>_______________________________________________________________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A) di essere consapevole che la procedura di selezione non potrà dare, in nessun caso alcun diritto al rapporto di prestazione, che sarà assegnato con decreto successivo del Dirigente Scolastico;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B) di essere edotto sul fatto che, se dovesse risultare selezionato per l’incarico, ma il progetto non dovesse essere realizzato, nulla avrà a pretendere, a nessun titolo,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C) che i tempi e i luoghi di attuazione dei progetti saranno decisi insindacabilmente dall’amministrazione scolastica a prescindere dalla posizione in graduatoria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mbria" w:cs="Cambria" w:ascii="Cambria" w:hAnsi="Cambria"/>
          <w:sz w:val="20"/>
          <w:szCs w:val="20"/>
        </w:rPr>
        <w:t>D) di essere sottoposto al seguente regime fiscale 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e chiede di partecipare alla selezione in qualità di DOCENTE ESPERTO per la gestione di uno sportello D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di supporto a docenti, famiglia e operatori - SCUO</w:t>
      </w:r>
      <w:r>
        <w:rPr>
          <w:b/>
          <w:bCs/>
        </w:rPr>
        <w:t>LA SECONDARIA 2° GRADO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b/>
          <w:bCs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 xml:space="preserve">In caso di esito positivo della selezione, il/la sottoscritto/a dichiara di accettare integralmente le condizioni contenute nell’avviso pubblico emanato dall’IPSIA "GUASTAFERRO" DI SAN BENEDETTO DEL TRONTO  nonché il calendario delle attività proposto dall’Istituzione Scolastica. 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Si allegano alla presente domanda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dichiarazione dei titoli posseduti (ALLEGATO B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l curriculum vitae in formato europe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copia di un documento di identità.</w:t>
      </w:r>
    </w:p>
    <w:p>
      <w:pPr>
        <w:pStyle w:val="Normal"/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right="0" w:firstLine="566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ind w:left="850" w:right="0" w:firstLine="566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ind w:left="850" w:right="0" w:firstLine="566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ind w:left="850" w:right="0" w:firstLine="566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B – DICHIARAZIONE DEI  TITOLI POSSEDUTI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</w:rPr>
        <w:t>Al Dirigente scolastico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ell'IPSIA "GUASTAFERRO" di SAN BENEDETTO DEL TRONTO </w:t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>DICHIARAZIONE TITOLI POSSEDUTI  - AVVISO  SPORTELLO DSA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 __________________________________,</w:t>
      </w:r>
    </w:p>
    <w:p>
      <w:pPr>
        <w:pStyle w:val="Normal"/>
        <w:ind w:left="142" w:right="0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ocente a TI presso _______________________________________________________________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a) di essere cittadino italiano o di uno degli stati membri dell’UE o </w:t>
      </w:r>
      <w:r>
        <w:rPr>
          <w:rFonts w:cs="Cambria" w:ascii="Cambria" w:hAnsi="Cambria"/>
          <w:sz w:val="20"/>
          <w:szCs w:val="20"/>
        </w:rPr>
        <w:t xml:space="preserve"> familiare di cittadino comunitario non avente la cittadinanza di uno Stato membro della U.E., titolare del diritto di soggiorno o del diritto di soggiorno permanente ovvero cittadino di Paesi terzi titolare del permesso di soggiorno C.E. per soggiornanti di lungo periodo o  titolare dello status di rifugiato ovvero dello status di protezione sussidiaria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c) di godere dei diritti politici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mbria" w:cs="Cambria" w:ascii="Cambria" w:hAnsi="Cambria"/>
          <w:sz w:val="20"/>
          <w:szCs w:val="20"/>
        </w:rPr>
        <w:t>e) aver condotto esperienza/e documentata/e negli ambiti di competenza del/i profilo/i prescelto/i;</w:t>
      </w:r>
    </w:p>
    <w:tbl>
      <w:tblPr>
        <w:tblW w:w="980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321"/>
        <w:gridCol w:w="1511"/>
        <w:gridCol w:w="2117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 (</w:t>
            </w:r>
            <w:r>
              <w:rPr>
                <w:sz w:val="16"/>
                <w:szCs w:val="16"/>
                <w:u w:val="single"/>
              </w:rPr>
              <w:t>correlati alle prestazioni richieste)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ina del curricul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ZIO RISERVATO ALLA COMMISSIONE</w:t>
            </w:r>
          </w:p>
        </w:tc>
      </w:tr>
      <w:tr>
        <w:trPr>
          <w:trHeight w:val="51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>Laurea specialistica/magistrale o Laurea del vecchio ordinamento o titolo equiparato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 xml:space="preserve">per le valutazioni fino a 80/110 = 1 punti 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 xml:space="preserve">per le valutazioni comprese tra 81-100/110 = 3 punti 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le valutazioni comprese tra 101-110/110 = 5 punti</w:t>
            </w:r>
          </w:p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le valutazioni uguali a 110 e lode = 7 punt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POST LAUREA </w:t>
            </w:r>
            <w:r>
              <w:rPr>
                <w:rFonts w:eastAsia="Cambria"/>
                <w:sz w:val="16"/>
                <w:szCs w:val="16"/>
              </w:rPr>
              <w:t>(ALTRA LAUREA, DIPLOMA DI SPECIALIZZAZIONE, DOTTORATO DI RICERCA)</w:t>
            </w:r>
            <w:r>
              <w:rPr>
                <w:rFonts w:eastAsia="Cambria"/>
                <w:b/>
                <w:sz w:val="16"/>
                <w:szCs w:val="16"/>
              </w:rPr>
              <w:t xml:space="preserve"> = </w:t>
            </w:r>
            <w:r>
              <w:rPr>
                <w:rFonts w:eastAsia="Cambria"/>
                <w:sz w:val="16"/>
                <w:szCs w:val="16"/>
              </w:rPr>
              <w:t xml:space="preserve">4 punti per ciascun titolo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CORSI DI PERFEZIONAMENTO E MASTER DI I E DI II LIVELLO = </w:t>
            </w:r>
            <w:r>
              <w:rPr>
                <w:rFonts w:eastAsia="Cambria"/>
                <w:sz w:val="16"/>
                <w:szCs w:val="16"/>
              </w:rPr>
              <w:t xml:space="preserve">2 punti per ciascun titolo annuale/4 punti per ciascun titolo biennale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CORSI DI AGGIORNAMENTO PROFESSIONALE PERTINENTI AL SETTORE </w:t>
            </w:r>
            <w:r>
              <w:rPr>
                <w:rFonts w:eastAsia="Cambria"/>
                <w:sz w:val="16"/>
                <w:szCs w:val="16"/>
              </w:rPr>
              <w:t>= 1 punto per ciascun titolo di durata tra  le 8 e le 15 ore; 1 punto per ogni  ulteriori 10 ore di formazione (sopra le 15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>ESPERIENZA PROFESSIONALE PERTINENTE AL SETTORE (fino ad un massimo di 60 punti):</w:t>
            </w:r>
            <w:r>
              <w:rPr>
                <w:rFonts w:eastAsia="Cambria"/>
                <w:sz w:val="16"/>
                <w:szCs w:val="16"/>
              </w:rPr>
              <w:t xml:space="preserve">3 punti per ciascuna esperienza di durata pari ad almeno 20 ore; </w:t>
            </w:r>
          </w:p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esperienze di durata superiore alle 20 ore 1 punto ogni 10 ore di attivit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bCs/>
                <w:sz w:val="16"/>
                <w:szCs w:val="16"/>
              </w:rPr>
              <w:t>PUBBLICAZIONI PERTINENTI AL SETTORE (fino ad un massimo di 10 punti)</w:t>
            </w:r>
            <w:r>
              <w:rPr>
                <w:rFonts w:eastAsia="Cambria"/>
                <w:sz w:val="16"/>
                <w:szCs w:val="16"/>
              </w:rPr>
              <w:t>su supporto cartaceo o on line = fino a un massimo di 2 punti per ciascuna pubblicazione attinent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850" w:right="0" w:firstLine="566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  <w:u w:val="single"/>
        </w:rPr>
        <w:br/>
      </w:r>
    </w:p>
    <w:p>
      <w:pPr>
        <w:pStyle w:val="Normal"/>
        <w:spacing w:before="0" w:after="200"/>
        <w:ind w:left="850" w:right="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50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Allegato avviso selezione  per SPORTELLO DSA– IPSIA GUASTAFERRO - SAN BENEDETTO DEL TRON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WW8Num5z0">
    <w:name w:val="WW8Num5z0"/>
    <w:qFormat/>
    <w:rPr>
      <w:rFonts w:cs="Calibri"/>
    </w:rPr>
  </w:style>
  <w:style w:type="character" w:styleId="Caratteredinumerazione">
    <w:name w:val="Carattere di numerazion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0:56:00Z</dcterms:created>
  <dc:creator>Utente</dc:creator>
  <dc:description/>
  <dc:language>en-US</dc:language>
  <cp:lastModifiedBy>Marina Marziale</cp:lastModifiedBy>
  <cp:lastPrinted>2017-03-21T16:27:00Z</cp:lastPrinted>
  <dcterms:modified xsi:type="dcterms:W3CDTF">2020-07-29T06:46:00Z</dcterms:modified>
  <cp:revision>3</cp:revision>
  <dc:subject/>
  <dc:title/>
</cp:coreProperties>
</file>