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24"/>
          <w:szCs w:val="24"/>
        </w:rPr>
        <w:t>All. 5 (per i prestatori di lavoro occasionale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Istituto Comprensivo Montegiorgio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AUTOCERTIFICAZIONE DI ATTIVITA’ DI LAVORO AUTONOMO OCCASIONALE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4"/>
          <w:szCs w:val="24"/>
        </w:rPr>
        <w:t>Il/La sottoscritto/a 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Nato/a _______________________________________il 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Residente__________________________________codice fiscale___________________________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4"/>
          <w:szCs w:val="24"/>
        </w:rPr>
        <w:t>che per quanto riguarda l’attività svolta per l’Istituto Comprensivo di Montegiorgio relativa al progetto di formazione a.s. 2020/2021 trattasi di lavoro autonomo occasionale ai sensi dell’art. 2222 Codice Civile, il soggetto che si obbliga a compiere un’opera o un servizio, con lavoro prevalentemente proprio senza vincolo di subordinazione e senza alcun coordinamento del committente; l’esercizio dell’attività deve essere del tutto occasionale, senza i requisiti dell’abitualità e della professionalità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Il reddito derivante dalla predetta attività per l’anno in corso NON SUPERA la somma di € 7.000,00 (fascia di esenzione art. 48 D.Lvo 81/2015), a prescindere dal numero dei committenti delle prestazioni occasionali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Data 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Firma del lavoratore autonomo occasionale 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8:00Z</dcterms:created>
  <dc:creator>ISC Montegiorgio.</dc:creator>
  <dc:description/>
  <cp:keywords/>
  <dc:language>en-US</dc:language>
  <cp:lastModifiedBy>Luca Rossi</cp:lastModifiedBy>
  <cp:lastPrinted>2015-09-30T12:17:00Z</cp:lastPrinted>
  <dcterms:modified xsi:type="dcterms:W3CDTF">2021-03-17T16:37:00Z</dcterms:modified>
  <cp:revision>35</cp:revision>
  <dc:subject/>
  <dc:title>ISTITUTO SCOLASTICO COMPRENSIVO</dc:title>
</cp:coreProperties>
</file>