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7 (per i liberi professionisti con partita iv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Montegiorgio</w:t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OCERTIFICAZIONE RELATIVA ALLA REGOLARITA’ CONTRIBUTIV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 C.F. 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to/a a ___________________________ il _________ residente in 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/fraz. _____________________________ n. _______ recapito telefonico ____/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ax n. ____________________________ indirizzo mail 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n qualità di LIBERO PROFESSIONISTA con sede legale in _____________________ via/fraz./p.zza_________________________ n. ____ e sede operativa in 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/fraz./p.zza_________________________   n. ____ P.IVA 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a responsabilità penale e delle sanzioni previste in caso di falsità in atti e dichiarazioni mendaci ai sensi dell’art.76, comma3, del D.P.R. 445/200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che il Contratto Collettivo Nazionale applicato è il seguente: (specificare) 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che si è in regola ai fini del DURC in quant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BARRARE E COMPILARE LE SEZIONI CHE INTERESSANO)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E’ iscritto all’INPS sede di _______________________ con PC/matricola n. 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 risulta regolare al versamento dei contributi al ________________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E’ iscritto alla Cassa ___________________________ sede di ____________________ c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dice n. ______________ e risulta regolare con il versamento dei contributi al 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he non esistono inadempienze in atto e rettifiche notificate, non contestate e non pagat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_____________ </w:t>
        <w:tab/>
        <w:tab/>
        <w:tab/>
        <w:tab/>
        <w:tab/>
        <w:tab/>
        <w:t>FIRMA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ISC Montegiorgio.</dc:creator>
  <dc:description/>
  <cp:keywords/>
  <dc:language>en-US</dc:language>
  <cp:lastModifiedBy>Barbara Lautizi</cp:lastModifiedBy>
  <cp:lastPrinted>2015-09-30T12:17:00Z</cp:lastPrinted>
  <dcterms:modified xsi:type="dcterms:W3CDTF">2020-11-30T09:06:00Z</dcterms:modified>
  <cp:revision>32</cp:revision>
  <dc:subject/>
  <dc:title>ISTITUTO SCOLASTICO COMPRENSIVO</dc:title>
</cp:coreProperties>
</file>